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̑΂��</w:t>
      </w:r>
      <w:r>
        <w:rPr/>
        <w:t>錕�̃</w:t>
      </w:r>
      <w:r>
        <w:rPr/>
        <w:t>I�t�Z�b�g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--------------------&gt; �U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+-----------------&gt; �U��Ă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|    +------------&gt; �U�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|    |    +-------&gt; �U��I���āA�\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$000,$00D,$013,$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F8,$0F3,$0ED,$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10,$00D,$0F8,$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F0,$0F3,$000,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$0F0,$0F3,$000,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F0,$0F3,$000,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F8,$0F3,$0F0,$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00,$00D,$010,$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$1B8,$1A8,$1A8,$188</w:t>
        <w:tab/>
        <w:t>�t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1B8,$1A8,$1A8,$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1B4,$1A4,$1A4,$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1B0,$1A0,$1A0,$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n��</w:t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Ă�Œ�</w:t>
        <w:tab/>
        <w:t>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́A�v�`�h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C���[���p�^�[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4,$06</w:t>
        <w:tab/>
        <w:t>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6,$04</w:t>
        <w:tab/>
        <w:t>;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0,$02</w:t>
        <w:tab/>
        <w:t>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2,$00</w:t>
        <w:tab/>
        <w:t>;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8,$0A</w:t>
        <w:tab/>
        <w:t>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C,$0E</w:t>
        <w:tab/>
        <w:t>;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$0A,$08</w:t>
        <w:tab/>
        <w:t>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E,$0C</w:t>
        <w:tab/>
        <w:t>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Q�p�^�[����A�W�t���[�����Ƃ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]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C���[</w:t>
        <w:tab/>
        <w:t>���i�L�����j</w:t>
        <w:tab/>
        <w:t>���i�I�t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P�W�O</w:t>
        <w:tab/>
        <w:t>�{�P�W�O</w:t>
        <w:tab/>
        <w:t>�w</w:t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^�[�� �O</w:t>
        <w:tab/>
        <w:t>$20,$22</w:t>
        <w:tab/>
        <w:t>:0E</w:t>
        <w:tab/>
        <w:t>$0C,$0A</w:t>
        <w:tab/>
        <w:t>:01</w:t>
        <w:tab/>
        <w:t>$00</w:t>
        <w:tab/>
        <w:t>$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P</w:t>
        <w:tab/>
        <w:t>$2A,$28</w:t>
        <w:tab/>
        <w:t>:11</w:t>
        <w:tab/>
        <w:t>$08,$06</w:t>
        <w:tab/>
        <w:t>:00</w:t>
        <w:tab/>
        <w:t>$13</w:t>
        <w:tab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Q</w:t>
        <w:tab/>
        <w:t>$2A,$28</w:t>
        <w:tab/>
        <w:t>:19</w:t>
        <w:tab/>
        <w:t>$FF,$04</w:t>
        <w:tab/>
        <w:t>:07</w:t>
        <w:tab/>
        <w:t>$0D</w:t>
        <w:tab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R</w:t>
        <w:tab/>
        <w:t>$24,$26</w:t>
        <w:tab/>
        <w:t>:0F</w:t>
        <w:tab/>
        <w:t>$0A,$0C</w:t>
        <w:tab/>
        <w:t>:06</w:t>
        <w:tab/>
        <w:t>$F8</w:t>
        <w:tab/>
        <w:t>$ED-$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S</w:t>
        <w:tab/>
        <w:tab/>
        <w:tab/>
        <w:t>$0A,$0C</w:t>
        <w:tab/>
        <w:t>:05</w:t>
        <w:tab/>
        <w:t>$F5</w:t>
        <w:tab/>
        <w:t>$F0-$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T</w:t>
        <w:tab/>
        <w:t>$28,$2A</w:t>
        <w:tab/>
        <w:t>:10</w:t>
        <w:tab/>
        <w:t>$06,$08</w:t>
        <w:tab/>
        <w:t>:04</w:t>
        <w:tab/>
        <w:t>$ED</w:t>
        <w:tab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U</w:t>
        <w:tab/>
        <w:tab/>
        <w:tab/>
        <w:t>$0A,$0C</w:t>
        <w:tab/>
        <w:t>:03</w:t>
        <w:tab/>
        <w:t>$F0</w:t>
        <w:tab/>
        <w:t>$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V</w:t>
        <w:tab/>
        <w:t>$20,$22</w:t>
        <w:tab/>
        <w:t>:0E</w:t>
        <w:tab/>
        <w:t>$FF,$04</w:t>
        <w:tab/>
        <w:t>:02</w:t>
        <w:tab/>
        <w:t>$00</w:t>
        <w:tab/>
        <w:t>$13-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^�[����A�S�t���[�����Ƃɏ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